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5pt;height:57.35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204787269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2 – OPS 02 v objektu „Kanceláře a ubytovna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P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4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4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řed OPS. Stávající rozvody studené vody v místě připojení jsou z pozinkovaného potrubí DN50. Připojení bude provedeno plastovým potrubím DN5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edené pod stropem na chodbě před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kanalizace zavěšené pod stropem na chodbě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2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20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2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2 OPS 02 v objektu „Kanceláře a ubytovna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